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412493642"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1687836557"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1720097886"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275170284"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219203535"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1101181130"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1320315160"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717009674"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2086843721"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1862411925"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1107304253"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852327840"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1337592445"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1348320823"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304638556"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30/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